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3" w:leader="none"/>
        </w:tabs>
        <w:ind w:left="5705" w:firstLine="208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nexa nr. 2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2124" w:firstLine="708"/>
        <w:jc w:val="both"/>
        <w:rPr/>
      </w:pPr>
      <w:r>
        <w:rPr>
          <w:b/>
          <w:sz w:val="28"/>
          <w:szCs w:val="28"/>
          <w:lang w:val="ro-RO"/>
        </w:rPr>
        <w:t>Recomandări tehnice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ro-RO"/>
        </w:rPr>
        <w:t xml:space="preserve">          </w:t>
      </w:r>
      <w:r>
        <w:rPr>
          <w:b/>
          <w:sz w:val="28"/>
          <w:szCs w:val="28"/>
          <w:lang w:val="ro-RO"/>
        </w:rPr>
        <w:t xml:space="preserve">privind respectarea nuanţelor cromatice şi a proporţiilor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ro-RO"/>
        </w:rPr>
        <w:t xml:space="preserve">                 </w:t>
      </w:r>
      <w:r>
        <w:rPr>
          <w:b/>
          <w:sz w:val="28"/>
          <w:szCs w:val="28"/>
          <w:lang w:val="ro-RO"/>
        </w:rPr>
        <w:t xml:space="preserve">la fabricarea şi reproducerea Drapelului de Stat 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I. Nuanţele cromatice recomandate pentru Drapelul de Stat: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83"/>
        <w:gridCol w:w="1580"/>
        <w:gridCol w:w="1686"/>
        <w:gridCol w:w="1533"/>
        <w:gridCol w:w="1597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Culoar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Nuanţ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Panto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ro-RO"/>
              </w:rPr>
              <w:t>CMY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RGB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  <w:t>HTML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o-RO"/>
              </w:rPr>
            </w:pPr>
            <w:r>
              <w:rPr>
                <w:b/>
                <w:i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bastru (azur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Albastru de Berli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93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97.81.0.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-70-1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#0046A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Galbe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r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9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15.100.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5-210-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#FFD2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oş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erm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86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.100.90.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4-9-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#CC092F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Maro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[la acvilă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645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8.15.68.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76-126-9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#B07E5B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erde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[la ramura de măslin]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15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.26.86.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0-122-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#007A50</w:t>
            </w:r>
          </w:p>
        </w:tc>
      </w:tr>
    </w:tbl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o-RO"/>
        </w:rPr>
        <w:t>II. Proporţiile Stemei de Stat reprezentate pe Drapelul de Stat faţă de pînza drapelului se determină după următoarele principii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1. Centrul stemei se află la intersecţia axei verticale care trece prin vîrful scutului heraldic cu axa orizontală care trece prin linia de tăiere a scutului heraldic şi prin vîrfurile urechilor capului de bour (anexa nr.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2. Stema se înscrie într-o circumferinţă cu raza egală cu distanţa dintre centrul stemei şi extremitatea de sus a crucii din ciocul acvilei, astfel încît şi vîrfurile extreme de jos ale aripilor acvilei se înscriu în această circumferinţă (anexa nr.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3. Centrul stemei este mai ridicat faţă de centrul pînzei drapelului cu 0,03 din înălţimea drapelului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4. Proporţia dintre lăţimea stemei şi lungimea drapelului este de 1:5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 Lăţimea stemei reprezintă segmentul imaginar de pe axa orizontală cu extremităţile pe marginile exterioare ale aripilor acvilei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6. În cazul cînd Drapelul de Stat are formatul standard de 1:2 m, lăţimea Stemei de Stat este de 0,4 m, diametrul circumferinţei de înscriere a stemei este de 0,56 m, iar centrul stemei este deplasat pe verticală faţă de centrul pînzei drapelului cu 0,03 m (anexa nr. 1).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45:00Z</dcterms:created>
  <dc:creator>Rita</dc:creator>
  <dc:description/>
  <cp:keywords/>
  <dc:language>en-US</dc:language>
  <cp:lastModifiedBy>Rita</cp:lastModifiedBy>
  <dcterms:modified xsi:type="dcterms:W3CDTF">2010-11-26T07:45:00Z</dcterms:modified>
  <cp:revision>1</cp:revision>
  <dc:subject/>
  <dc:title>Anexa nr</dc:title>
</cp:coreProperties>
</file>